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Cómo te llamas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Qué necesitas para la clase de ciencias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Qué hay en tu sala de clase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Quién es tu profesor(a) de lectur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4520</wp:posOffset>
                </wp:positionH>
                <wp:positionV relativeFrom="paragraph">
                  <wp:posOffset>6985</wp:posOffset>
                </wp:positionV>
                <wp:extent cx="466090" cy="5047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04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l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7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97.45pt;mso-wrap-distance-left:9.05pt;mso-wrap-distance-right:9.05pt;mso-wrap-distance-top:0pt;mso-wrap-distance-bottom:0pt;margin-top:0.5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l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7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alibri"/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Cómo es tu profesora de español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 Cuál es la capital de Puerto Rico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¿Cómo eres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Quién es tu profesor(a) de matemáticas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Qué no necesitas para la clase de educación física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Nombra un país de sudamerica donde se habla español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¿Cómo es tu papá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Cuál es la capital de España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¿Cuántos años tienes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Qué no necesitas para la clase de español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Cuál es la capital de Colombia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Qué necesitas para la clase de inglés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Nombra un país de Europa donde se habla español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Quién es tu profesora de español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Qué hay en tu armario(locker)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¿De dónde eres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¿Cuál es la capital de la República Dominicana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¿Cómo estás?</w:t>
      </w:r>
    </w:p>
    <w:p>
      <w:pPr>
        <w:pStyle w:val="ListParagraph"/>
        <w:spacing w:lineRule="auto" w:line="48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spacing w:lineRule="auto" w:line="480" w:before="0" w:after="20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11:00Z</dcterms:created>
  <dc:creator>Teacher</dc:creator>
  <dc:description/>
  <cp:keywords/>
  <dc:language>en-US</dc:language>
  <cp:lastModifiedBy>Teacher</cp:lastModifiedBy>
  <cp:lastPrinted>2012-03-26T07:19:00Z</cp:lastPrinted>
  <dcterms:modified xsi:type="dcterms:W3CDTF">2012-03-26T11:19:00Z</dcterms:modified>
  <cp:revision>1</cp:revision>
  <dc:subject/>
  <dc:title/>
</cp:coreProperties>
</file>